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entury Gothic" w:hAnsi="Century Gothic" w:cs="Century Gothic"/>
        </w:rPr>
      </w:pPr>
      <w:bookmarkStart w:id="0" w:name="_Hlk197012261"/>
      <w:r>
        <w:rPr/>
        <w:drawing>
          <wp:inline distT="0" distB="0" distL="0" distR="0">
            <wp:extent cx="143065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2"/>
        <w:jc w:val="left"/>
        <w:rPr>
          <w:rFonts w:ascii="Century Gothic" w:hAnsi="Century Gothic" w:cs="Century Gothic"/>
          <w:b/>
          <w:b/>
          <w:bCs/>
          <w:color w:val="FF0000"/>
          <w:sz w:val="40"/>
          <w:szCs w:val="40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  <w:color w:val="FF000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40"/>
          <w:szCs w:val="40"/>
        </w:rPr>
      </w:pPr>
      <w:r>
        <w:rPr>
          <w:rFonts w:cs="Century Gothic" w:ascii="Century Gothic" w:hAnsi="Century Gothic"/>
          <w:b/>
          <w:bCs/>
          <w:color w:val="FF0000"/>
          <w:sz w:val="40"/>
          <w:szCs w:val="4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OB 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  <w:t>JOB TITLE</w:t>
      </w:r>
      <w:r>
        <w:rPr>
          <w:rFonts w:cs="Arial" w:ascii="Arial" w:hAnsi="Arial"/>
          <w:b w:val="false"/>
        </w:rPr>
        <w:tab/>
        <w:tab/>
      </w:r>
      <w:r>
        <w:rPr>
          <w:rFonts w:cs="Arial" w:ascii="Arial" w:hAnsi="Arial"/>
        </w:rPr>
        <w:t xml:space="preserve">Management Co-ordinator </w:t>
      </w:r>
    </w:p>
    <w:p>
      <w:pPr>
        <w:pStyle w:val="Heading1"/>
        <w:ind w:left="2160" w:hanging="72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</w:t>
        <w:tab/>
        <w:tab/>
        <w:tab/>
        <w:t>Home based within Scotland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  <w:b/>
        </w:rPr>
        <w:t>RESPONSIBLE TO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Board of Truste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  </w:t>
      </w:r>
    </w:p>
    <w:p>
      <w:pPr>
        <w:pStyle w:val="Normal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lang w:val="en-US"/>
        </w:rPr>
        <w:t xml:space="preserve">The mission of Prospects Across Scotland is </w:t>
      </w:r>
      <w:r>
        <w:rPr>
          <w:rFonts w:eastAsia="Calibri" w:cs="Arial" w:ascii="Arial" w:hAnsi="Arial"/>
          <w:b/>
          <w:bCs/>
          <w:i/>
          <w:iCs/>
        </w:rPr>
        <w:t>To encourage, inspire and resource churches to welcome people with learning disabilities and autism and tell them about Jesus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val="en-US"/>
        </w:rPr>
      </w:pPr>
      <w:r>
        <w:rPr>
          <w:rFonts w:eastAsia="Calibri" w:cs="Arial" w:ascii="Arial" w:hAnsi="Arial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B PURPOSE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To promote and support the ministry of Prospects Across Scotland, working closely with the Mission Development Co-ordinator and the Board of Trustees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eloping the strategy, business plan &amp; policies for Prospects Across Scotland (PA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seeing Fundraising activity &amp; inputting into Charity Financial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viding Governance support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orting existing Prospects Christian group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ff management &amp; support for volunteer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and development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</w:rPr>
        <w:t xml:space="preserve">Assisting with event management &amp; networking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orking efficiently on organisational matt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RESPONSIBIL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Developing the strategy, business plan &amp; policies for Prospects Across Scotl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ork with the board of trustees to develop the business plan and strategy for PAS for the short &amp; medium term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Regularly review existing policies e.g. for Safeguarding, Health &amp; Safety, Volunteers, Even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reate new policies as required to ensure compliance with changing legisla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sure appropriate insurance in pla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Overseeing Fundraising activity &amp; inputting into Charity Financia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velop a fund-raising strategy aligning with the business pla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vestigate options for Fundraising &amp; make relevant application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rovide input about the charity’s activities &amp; strategy into the Annual Report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Assist the Board treasurer by banking donations, passing across invoices &amp; accurately recording any financial informa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 Governance Sup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range meetings supporting board activities including set-up, collation &amp; circulation of appropriate paperwor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GM Prepar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SCR updates as required including any changes to the Constitu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aintain Board members register &amp; history of chang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 Supporting existing Prospects Christian grou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vide support for group leaders &amp; existing group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Create monthly e-bulletin to share information across PAS existing groups networ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vide pastoral support to anyone in the wider Prospects famil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-ordinate the online Christian activities on zoom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rrange online meetings such as prayer meeting, group leader’s meetin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 alongside the Forum to ensure ideas/information shared with groups / boar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Encourage interaction between groups e.g. prayer partnerships, local or zoom group get togeth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Staff management &amp; support volunteers</w:t>
      </w:r>
    </w:p>
    <w:p>
      <w:pPr>
        <w:pStyle w:val="Numbered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Supervise, guide &amp; support the Mission Development Co-ordinat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Supervise, guide &amp; support the PAS Administrat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Oversee all staff expens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Support any volunteers (where relevan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put into any recruitment process for new staff &amp; volunteers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Training and develop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velop Christian material to be used in Bible Buddie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repare sessions for online Christian groups such as Precious Gem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Develop online &amp; paper-based teaching resources for groups, churches &amp; other 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Event Management &amp; network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upport the Mission Development Coordinator, Administrator, Group Leaders, Volunteers with event management such as Holiday weekend, Carol Concert, Annual Celebration et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Network with other Christian &amp; Charitable organisations that are relevant to the lives of people with learning disabilities for best practice / experti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Organisational Matter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here to the policies and procedures of PA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Meet for regular supervision as arranged by PA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erve on PAS working groups as required/time permit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Engage in continuous skills self-development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arry out some admin tasks and limited financial activit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NY OTHER DUT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o undertake any other reasonable duties connected with the post as may be required.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nder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the Equality Act 2010</w:t>
      </w:r>
      <w:r>
        <w:rPr>
          <w:rFonts w:cs="Arial" w:ascii="Arial" w:hAnsi="Arial"/>
          <w:b/>
          <w:bCs/>
        </w:rPr>
        <w:t>, Schedule 9, this post has an occupational requirement to be a Christian. The successful applicant will be committed to the mission, ethos, aims and objectives of Prospects Across Scotland and will be able to demonstrate clear evidence of Christian commitmen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ind w:lef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his job description is not intended to be exhaustive but merely a guide to the main areas of responsibility. Any substantial changes to this job description will be discussed fully with the post holder.</w:t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235200" cy="1257935"/>
            <wp:effectExtent l="0" t="0" r="0" b="0"/>
            <wp:wrapTight wrapText="bothSides">
              <wp:wrapPolygon edited="0">
                <wp:start x="-141" y="0"/>
                <wp:lineTo x="-141" y="21344"/>
                <wp:lineTo x="21600" y="21344"/>
                <wp:lineTo x="21600" y="0"/>
                <wp:lineTo x="-141" y="0"/>
              </wp:wrapPolygon>
            </wp:wrapTight>
            <wp:docPr id="2" name="Prospects Logo - Colo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spects Logo - Colou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 xml:space="preserve">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 SPECIFICATION</w:t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  <w:t>JOB TITLE</w:t>
      </w:r>
      <w:r>
        <w:rPr>
          <w:rFonts w:cs="Arial" w:ascii="Arial" w:hAnsi="Arial"/>
          <w:b w:val="false"/>
        </w:rPr>
        <w:t xml:space="preserve">              </w:t>
      </w:r>
      <w:r>
        <w:rPr>
          <w:rFonts w:cs="Arial" w:ascii="Arial" w:hAnsi="Arial"/>
        </w:rPr>
        <w:t>Management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Co-ordinator </w:t>
      </w:r>
    </w:p>
    <w:p>
      <w:pPr>
        <w:pStyle w:val="Heading1"/>
        <w:ind w:left="2160" w:hanging="72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b/>
        </w:rPr>
        <w:t>LOCATION</w:t>
        <w:tab/>
        <w:tab/>
        <w:t>Home based within Scotl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IBLE TO</w:t>
        <w:tab/>
        <w:t xml:space="preserve"> Board of Trustees. 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29"/>
        <w:gridCol w:w="2763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ssential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sirable</w:t>
            </w:r>
          </w:p>
        </w:tc>
      </w:tr>
      <w:tr>
        <w:trPr>
          <w:trHeight w:val="104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24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lang w:val="en-GB"/>
              </w:rPr>
              <w:t>Education / Qualification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BodyText2"/>
              <w:spacing w:before="240" w:after="0"/>
              <w:ind w:left="0" w:hanging="0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Higher Level Education or equivalent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240" w:after="0"/>
              <w:ind w:left="0" w:hanging="0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perience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raising &amp; Strategy Management experienc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/ People Management &amp; Suppor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elopment of Training Resources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240" w:after="0"/>
              <w:ind w:left="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rking with / ministry among people with disabilities and or autism</w:t>
            </w:r>
          </w:p>
          <w:p>
            <w:pPr>
              <w:pStyle w:val="BodyText2"/>
              <w:spacing w:before="240" w:after="0"/>
              <w:ind w:left="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lunteer Management</w:t>
            </w:r>
          </w:p>
          <w:p>
            <w:pPr>
              <w:pStyle w:val="BodyText2"/>
              <w:spacing w:before="240" w:after="0"/>
              <w:ind w:left="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ne/home working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240" w:after="0"/>
              <w:ind w:left="0" w:hanging="0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kills / Abilities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communicator-good presentation skills-verbal and written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ship and interpersonal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c Think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c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nteer Deleg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t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ning, organising and management skil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literate/willingness to learn new software as requir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ate/accurate financial recor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 solv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prioritise &amp; manage own workload and some admin tas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time management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ment to work within organisational guidelines and to corporate objectives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of the charity sector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of the church in Scotland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produce easy-read material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essful fundraising experience</w:t>
            </w:r>
          </w:p>
        </w:tc>
      </w:tr>
      <w:tr>
        <w:trPr>
          <w:trHeight w:val="488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240" w:after="0"/>
              <w:ind w:left="0" w:hanging="0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rsonal Qualities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240" w:after="0"/>
              <w:rPr/>
            </w:pPr>
            <w:r>
              <w:rPr>
                <w:rFonts w:cs="Arial" w:ascii="Arial" w:hAnsi="Arial"/>
              </w:rPr>
              <w:t>A committed Christian, with evidence of a personal relationship with Christ - able to demonstrate an active Christian life, in particular a prayer lif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 Starter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 thinker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work under own initiativ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interpersonal skill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listener - empathetic to the needs of others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240" w:after="0"/>
              <w:ind w:left="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240" w:after="0"/>
              <w:ind w:left="0" w:hanging="0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ob Requirements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travel in Scotland as required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me working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le working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ing member of a PVG Scheme or agreement to be enrolled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240" w:after="0"/>
              <w:ind w:left="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40" w:right="1140" w:gutter="0" w:header="0" w:top="851" w:footer="720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</w:r>
    <w:r>
      <w:rPr>
        <w:rFonts w:cs="Arial" w:ascii="Century Gothic" w:hAnsi="Century Gothic"/>
        <w:sz w:val="20"/>
      </w:rPr>
      <w:t xml:space="preserve">Page </w:t>
    </w:r>
    <w:r>
      <w:rPr>
        <w:rStyle w:val="PageNumber"/>
        <w:rFonts w:cs="Arial" w:ascii="Century Gothic" w:hAnsi="Century Gothic"/>
        <w:sz w:val="20"/>
      </w:rPr>
      <w:fldChar w:fldCharType="begin"/>
    </w:r>
    <w:r>
      <w:rPr>
        <w:rStyle w:val="PageNumber"/>
        <w:sz w:val="20"/>
        <w:rFonts w:cs="Arial" w:ascii="Century Gothic" w:hAnsi="Century Gothic"/>
      </w:rPr>
      <w:instrText xml:space="preserve"> PAGE </w:instrText>
    </w:r>
    <w:r>
      <w:rPr>
        <w:rStyle w:val="PageNumber"/>
        <w:sz w:val="20"/>
        <w:rFonts w:cs="Arial" w:ascii="Century Gothic" w:hAnsi="Century Gothic"/>
      </w:rPr>
      <w:fldChar w:fldCharType="separate"/>
    </w:r>
    <w:r>
      <w:rPr>
        <w:rStyle w:val="PageNumber"/>
        <w:sz w:val="20"/>
        <w:rFonts w:cs="Arial" w:ascii="Century Gothic" w:hAnsi="Century Gothic"/>
      </w:rPr>
      <w:t>5</w:t>
    </w:r>
    <w:r>
      <w:rPr>
        <w:rStyle w:val="PageNumber"/>
        <w:sz w:val="20"/>
        <w:rFonts w:cs="Arial" w:ascii="Century Gothic" w:hAnsi="Century Gothic"/>
      </w:rPr>
      <w:fldChar w:fldCharType="end"/>
    </w:r>
    <w:r>
      <w:rPr>
        <w:rStyle w:val="PageNumber"/>
        <w:rFonts w:cs="Arial" w:ascii="Century Gothic" w:hAnsi="Century Gothic"/>
        <w:sz w:val="20"/>
      </w:rPr>
      <w:t xml:space="preserve"> of </w:t>
    </w:r>
    <w:r>
      <w:rPr>
        <w:rStyle w:val="PageNumber"/>
        <w:rFonts w:cs="Arial" w:ascii="Century Gothic" w:hAnsi="Century Gothic"/>
        <w:sz w:val="20"/>
      </w:rPr>
      <w:fldChar w:fldCharType="begin"/>
    </w:r>
    <w:r>
      <w:rPr>
        <w:rStyle w:val="PageNumber"/>
        <w:sz w:val="20"/>
        <w:rFonts w:cs="Arial" w:ascii="Century Gothic" w:hAnsi="Century Gothic"/>
      </w:rPr>
      <w:instrText xml:space="preserve"> NUMPAGES \* ARABIC </w:instrText>
    </w:r>
    <w:r>
      <w:rPr>
        <w:rStyle w:val="PageNumber"/>
        <w:sz w:val="20"/>
        <w:rFonts w:cs="Arial" w:ascii="Century Gothic" w:hAnsi="Century Gothic"/>
      </w:rPr>
      <w:fldChar w:fldCharType="separate"/>
    </w:r>
    <w:r>
      <w:rPr>
        <w:rStyle w:val="PageNumber"/>
        <w:sz w:val="20"/>
        <w:rFonts w:cs="Arial" w:ascii="Century Gothic" w:hAnsi="Century Gothic"/>
      </w:rPr>
      <w:t>5</w:t>
    </w:r>
    <w:r>
      <w:rPr>
        <w:rStyle w:val="PageNumber"/>
        <w:sz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720"/>
      <w:jc w:val="both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mbered">
    <w:name w:val="numbered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2 Exempt 09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7:12:00Z</dcterms:created>
  <dc:creator>yvonnew</dc:creator>
  <dc:description/>
  <cp:keywords/>
  <dc:language>en-US</dc:language>
  <cp:lastModifiedBy>Jennifer Maden</cp:lastModifiedBy>
  <cp:lastPrinted>2025-05-12T10:38:00Z</cp:lastPrinted>
  <dcterms:modified xsi:type="dcterms:W3CDTF">2025-05-12T09:39:00Z</dcterms:modified>
  <cp:revision>7</cp:revision>
  <dc:subject/>
  <dc:title/>
</cp:coreProperties>
</file>